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декабря 2021 года</w:t>
        <w:tab/>
        <w:tab/>
        <w:tab/>
        <w:tab/>
        <w:tab/>
        <w:tab/>
        <w:tab/>
        <w:t xml:space="preserve">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Л.В.Ильичева (председатель оргкомитета).</w:t>
      </w:r>
    </w:p>
    <w:p>
      <w:pPr>
        <w:pStyle w:val="Normal"/>
        <w:rPr/>
      </w:pPr>
      <w:r>
        <w:rPr>
          <w:sz w:val="28"/>
          <w:szCs w:val="28"/>
        </w:rPr>
        <w:t>Секретарь: Петрикина Л.В. – специалист общего отдела 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як Сергей Александрович (начальник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19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еник Елена Валентиновна,         Нестеров Владимир Георгиевич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Л.В.Ильичеву - председатель оргкомитета объявил дату и начало проведения публичных слушаний. До сведения присутствующих были доведены вопросы публичных слушаний по теме «Рассмотрение проекта бюджета Школьненского сельского поселения Белореченского района на 2022 год», </w:t>
      </w:r>
    </w:p>
    <w:p>
      <w:pPr>
        <w:pStyle w:val="Normal"/>
        <w:tabs>
          <w:tab w:val="clear" w:pos="708"/>
          <w:tab w:val="left" w:pos="1010" w:leader="none"/>
        </w:tabs>
        <w:ind w:firstLine="540"/>
        <w:jc w:val="both"/>
        <w:rPr/>
      </w:pPr>
      <w:r>
        <w:rPr>
          <w:sz w:val="28"/>
          <w:szCs w:val="28"/>
        </w:rPr>
        <w:t>-доходная часть бюджета Школьненского сельского поселения Белореченского района на 2022 год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на 2022 г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доложила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Ильичева доложила, что в установленный срок поступило предложение по проекту бюджета Школьненского сельского поселения Белореченского района на 2022 год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ЛИ: Леник Елена Валентиновна - руководитель финансового отдела администрации Школьненского сельского поселения в своем выступлении детально рассказала о проекте бюджета Школьненского сельского поселения Белореченского района на 2022 год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обрить проект бюджета Школьненского сельского поселения Белореченского района на 2022 год 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Рудяк Сергея Александровича - начальника финансового отдела администрации Великовечненского сельского поселения  в своем выступлении он поддержал предложение одобрить проект бюджета Школьненского сельского поселения Белореченского района на 2022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СЛУШАЛИ: Л.В.Петрикину – секретаря оргкомитета уточняет предложение рекомендуемое для включения в проект заключения о результатах публичных слушаний: одобрить проект бюджета Школьненского сельского поселения Белореченского района на 2022 год в предложенной редак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Л.В.Ильичеву указа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бюджета Школьненского сельского поселения Белореченского района на 2022 год принято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обрить проект бюджета Школьненского сельского поселения Белореченского района на 2022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Л.В.Иль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Пользователь Windows</cp:lastModifiedBy>
  <cp:lastPrinted>2018-12-07T10:55:00Z</cp:lastPrinted>
  <dcterms:modified xsi:type="dcterms:W3CDTF">2021-12-01T11:37:00Z</dcterms:modified>
  <cp:revision>31</cp:revision>
  <dc:subject/>
  <dc:title/>
</cp:coreProperties>
</file>